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СКОГО СЕЛЬСОВЕТА</w:t>
      </w:r>
    </w:p>
    <w:p>
      <w:pPr>
        <w:pStyle w:val="Style16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2370" w:leader="none"/>
                <w:tab w:val="center" w:pos="728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  <w:r>
              <w:rPr>
                <w:bCs/>
                <w:sz w:val="28"/>
                <w:szCs w:val="28"/>
              </w:rPr>
              <w:t xml:space="preserve">17.02.2017                       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2370" w:leader="none"/>
                <w:tab w:val="center" w:pos="728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ind w:righ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зрешенного использования земельного участка по адресу:</w:t>
            </w:r>
          </w:p>
          <w:p>
            <w:pPr>
              <w:pStyle w:val="Normal"/>
              <w:ind w:righ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Баганский район, Казанский сельсовет, на земельном участке расположена автомобильная дорога «2 км, а/д «Н-0204» - Ивановка-Подольск-Грушевка»   код дороги Н - 02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Рассмотрев письмо ГКУ НСО ТУАД об изменении разрешенного использования земельного участка по адресу: Новосибирская область, Баганский р-н, Казанский  сельсовет, на земельном участке расположена автомобильная дорога «2 км, а/д «Н-0204» - Ивановка-Подольск-Грушевка», код дороги Н - 0202, в соответствии с Земельным кодексом Российской Федерации, Градостроительным кодексом, Федеральным законом "Об общих принципах организации местного самоуправления в Российской Федерации" от 06.10.2003 N 131-ФЗ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1. Установить разрешенное использование земельного участка площадью 158645 кв. м., расположенного по адресу: Новосибирская область, Баганский р-н, Казанский  сельсовет, на земельном участке расположена автомобильная дорога «2 км, а/д «Н-0204» - Ивановка-Подольск-Грушевка», код дороги Н - 0202, с кадастровым номером 54:01:000000:192 «Автомобильный транспорт».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shd w:fill="FFFFFF" w:val="clear"/>
        <w:ind w:righ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зан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Н.Н. Евсю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Никитенко Ирина Александровна</w:t>
    </w:r>
  </w:p>
  <w:p>
    <w:pPr>
      <w:pStyle w:val="Footer"/>
      <w:rPr>
        <w:sz w:val="20"/>
      </w:rPr>
    </w:pPr>
    <w:r>
      <w:rPr>
        <w:sz w:val="20"/>
      </w:rPr>
      <w:t>36-18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44:00Z</dcterms:created>
  <dc:creator>User</dc:creator>
  <dc:description/>
  <cp:keywords/>
  <dc:language>en-US</dc:language>
  <cp:lastModifiedBy>User</cp:lastModifiedBy>
  <dcterms:modified xsi:type="dcterms:W3CDTF">2017-02-17T07:48:00Z</dcterms:modified>
  <cp:revision>2</cp:revision>
  <dc:subject/>
  <dc:title/>
</cp:coreProperties>
</file>